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58717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573877744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